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6</w:t>
      </w:r>
      <w:r>
        <w:rPr>
          <w:rFonts w:cs="Arial"/>
        </w:rPr>
        <w:t>.2023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Kraków, 05.12.2023 r.</w:t>
      </w:r>
    </w:p>
    <w:p>
      <w:pPr>
        <w:pStyle w:val="Bodytext21"/>
        <w:spacing w:lineRule="auto" w:line="240" w:before="0" w:after="0"/>
        <w:ind w:left="5664" w:firstLine="708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i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Jajk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</w:t>
      </w:r>
      <w:r>
        <w:rPr>
          <w:rFonts w:cs="Calibri" w:ascii="Calibri" w:hAnsi="Calibri"/>
          <w:b/>
          <w:sz w:val="22"/>
          <w:szCs w:val="22"/>
          <w:lang w:val="pl-PL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nr 1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 xml:space="preserve">wiadczenie Wykonawcy, zał. nr 2 do formularza oferty – SPECYFIKACJA, 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4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6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/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/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/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 xml:space="preserve">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6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Roman Czort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Kierownik Gospodarczy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tel. 12 266 66 80 wew. 12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nna Strózik – Intendent (przedmiot zamówienia)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tel. 12 266 66 80 wew. 137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3-12-05T14:09:00Z</dcterms:modified>
  <cp:revision>78</cp:revision>
  <dc:subject/>
  <dc:title/>
</cp:coreProperties>
</file>